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940"/>
        <w:gridCol w:w="7521"/>
      </w:tblGrid>
      <w:tr>
        <w:trPr>
          <w:trHeight w:val="735" w:hRule="atLeast"/>
        </w:trPr>
        <w:tc>
          <w:tcPr>
            <w:tcW w:w="10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</w:rPr>
              <w:t xml:space="preserve">Номенклатура платных медицинских услуг, </w:t>
              <w:br/>
              <w:t xml:space="preserve">разработана в полном соответствии с Приказом Минздрава России от 13.10.2017 N 804н </w:t>
              <w:br/>
              <w:t xml:space="preserve"> "Об утверждении номенклатуры медицинских услуг"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</w:rPr>
              <w:t>Код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</w:rPr>
              <w:t>Наименование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 xml:space="preserve">A01.07.001 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Сбор анамнеза и жалоб при патологии полости рт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01.07.002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Визуальное исследование при патологии полости рт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01.07.003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альпация органов полости рт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01.07.005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 xml:space="preserve">Внешний осмотр челюстно-лицевой области   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01.07.006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 xml:space="preserve">Пальпация челюстно-лицевой области 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01.07.007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Определение степени открывания рта и ограничения подвижности нижней челюсти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02.07.00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 xml:space="preserve">Осмотр полости рта с помощью дополнительных инструментов   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02.07.002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Исследование кариозных полостей с использованием стоматологического зонд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02.07.003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Исследование зубодесневых карманов с помощью пародонтологического зонд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02.07.004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Антропометрические исследования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02.07.006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Определение прикус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02.07.006.00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Определение вида смыкания зубных рядов с помощью лицевой дуги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02.07.007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еркуссия зубов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02.07.008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Определение степени патологической подвижности зубов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02.07.010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Исследование на диагностических моделях челюстей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02.07.010.00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Снятие оттиска с одной челюсти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02.07.01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Аксиография височно-нижнего челюстного сустав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02.07.013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Функциональные жевательные пробы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03.07.00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 xml:space="preserve">Люминесцентная стоматоскопия 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05.07.00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Электроодонтометрия зуб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06.07.003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рицельная внутриротовая контактная рентгенография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06.07.004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Ортопантомография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06.07.006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Телерентгенография челюстей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06.07.010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Радиовизиография челюстно-лицевой области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06.07.013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Компьютерная томография челюстно-лицевой области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06.30.002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Описание и интерпретация рентгенографических изображений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06.30.002.00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Описание и интерпретация компьютерных томограмм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1.07.00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Биопсия слизистой полости рт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1.07.008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ункция кисты полости рт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1.07.009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Бужирование протоков слюнных желез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1.07.010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Введение лекарственных препаратов в пародонтальный карман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1.07.01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 xml:space="preserve">Инъекционное введение лекарственных препаратов в челюстно-лицевую область  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1.07.012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Глубокое фторирование эмали  зуб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1.07.022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Аппликация лекарственного препарата на слизистую оболочку полости рт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1.07.023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рименение метода серебрения зуб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1.07.024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Местное применение реминерализующих препаратов в области зуб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1.07.027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Наложение девитализирующей пасты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1.12.009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Взятие крови из периферической вены 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2.07.00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Витальное окрашивание  твердых тканей зуб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4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2.07.003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Определение  индексов гигиены полости рт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4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2.07.004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Определение пародонтальных индексов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4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3.30.007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Обучение гигиене полости рт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4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3.30.007.00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Обучение гигиене полости рта у ребенк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4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5.03.007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Наложение шины при переломах костей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4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5.03.01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Снятие шины с одной челюсти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4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5.04.00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Наложение повязки при вывихах (подвывихах) суставов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4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5.07.00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Наложение иммобилизационной повязки при вывихах (подвывихах)  зубов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4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5.07.002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Наложение повязки при операциях в полости рт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4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5.07.003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 xml:space="preserve">Наложение лечебной повязки при заболеваниях слизистой оболочки полости рта и пародонта в области одной челюсти 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5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5.12.00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Наложение повязки при повреждении (ранении) сосудов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5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1.004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Хирургическая обработка раны или инфицированной ткани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5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1.008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Сшивание кожи и подкожной клетчатки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5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3.014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Удаление инородного тела кости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5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3.015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Секвестрэктомия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5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4.018.00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Вправление сустава нижней челюсти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5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01.00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Удаление  временного зуб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5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01.002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Удаление  постоянного зуб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5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01.003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Удаление зуба сложное с разъединением  корней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5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02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Восстановление зуба пломбой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6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02.009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Наложение временной пломбы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6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03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Восстановление зуба вкладками, виниром, полукоронкой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6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04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Восстановление зуба коронкой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6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05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Восстановление целостности зубного ряда несъемными мостовидными протезами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6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06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ротезирование зуба с использованием имплантат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6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07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Резекция верхушки корня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6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08.003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 xml:space="preserve">Закрытие перфорации стенки корневого канала зуба 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6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1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Вскрытие подслизистого или поднадкостничного очага воспаления в полости рт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6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13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Отсроченный кюретаж лунки удаленного зуб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6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14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Вскрытие и дренирование абсцесса полости рт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7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16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Цистотомия или цистэктомия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7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17.002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Коррекция объема и формы альвеолярного отростк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7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19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Временное шинирование при заболеваниях пародонт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7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2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Коррекция прикуса с использованием съемных и несъемных ортопедических конструкций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7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23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ротезирование зубов полными съемными пластиночными протезами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7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24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Операция удаления ретинированного, дистопированного или сверхкомплектного зуб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7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25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Избирательное пришлифовывание твердых тканей зуб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7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A16.07.028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Ортодонтическая коррекция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7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30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 xml:space="preserve">Инструментальная и медикаментозная обработка корневого канала 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7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3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Восстановление зуба пломбировочными материалами с использованием анкерных  штифтов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8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33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Восстановление зуба коронкой с использованием цельнолитой культевой вкладки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8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35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ротезирование частичными съемными пластиночными протезами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8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36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ротезирование съемными бюгельными протезами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8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38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Открытый кюретаж при заболеваниях пародонта в области зуб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8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39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Закрытый кюретаж при заболеваниях пародонта в области зуб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8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40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 xml:space="preserve">Лоскутная операция в полости рта 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8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4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Костная пластика челюстно - лицевой области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8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41.00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Костная пластика челюстно-лицевой области с применением биодеградируемых материалов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8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42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ластика уздечки верхней губы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8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43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ластика уздечки нижней губы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44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ластика уздечки язык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45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 xml:space="preserve">Вестибулопластика 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46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Ортодонтическая коррекция несъемным ортодонтическим аппаратом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47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 xml:space="preserve">Ортодонтическая коррекция съемным ортодонтическим аппаратом 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48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Ортодонтическая коррекция с применением брекет-систем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49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овторная фиксация на постоянный цемент несъемных ортопедических конструкций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50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рофессиональное отбеливание зубов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5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рофессиональная гигиена полости рта и зубов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53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Снятие несъемной ортопедической конструкции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54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Внутрикостная дентальная имплантация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55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Синус-лифтинг (костная пластика, остеопластика)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57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Запечатывание фиссуры зуба герметиком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58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Лечение перикоронита (промывание, рассечение и/или иссечение капюшона)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82.00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Распломбировка корневого канала ранее леченного пастой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89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Гингивопластик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0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9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Снятие временной пломбы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92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Трепанация зуба, искусственной коронки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07.096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ластика перфорации верхнечелюстной пазухи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0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22.012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Удаление камней из протоков слюнных желез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30.032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Иссечение новообразования мягких тканей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6.30.069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Снятие послеоперационных швов (лигатур)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17.07.003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Диатермокоагуляция при патологии полости рта и зубов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A22.07.00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Ультразвуковая обработка пародонтального кармана в области зуб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22.07.002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Ультразвуковое удаление наддесневых и поддесневых зубных отложений в области зуб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23.07.002.034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еребазировка съемного протеза лабораторным методом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A23.07.002.037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очинка перелома базиса самотвердеющей пластмассой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1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B01.003.004.002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роводниковая анестезия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1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B01.003.004.004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Аппликационная анестезия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1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B01.003.004.005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Инфильтрационная анестезия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1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B01.063.00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рием (осмотр, консультация) врача-ортодонта первичный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B01.063.002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рием (осмотр, консультация) врача-ортодонта повторный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2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B01.064.003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рием (осмотр, консультация) врача-стоматолога детского первичный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2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B01.064.004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рием (осмотр, консультация) врача-стоматолога детского повторный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2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B01.065.00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рием (осмотр, консультация) врача-стоматолога-терапевта первичный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2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B01.065.002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рием (осмотр, консультация) врача-стоматолога-терапевта повторный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2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B01.065.003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рием (осмотр, консультация) зубного врача первичный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2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B01.065.004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рием (осмотр, консультация) зубного врача повторный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2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B01.065.005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рием (осмотр, консультация) гигиениста стоматологического первичный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2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B01.065.006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рием (осмотр, консультация)  гигиениста стоматологического  повторный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2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В01.065.007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рием (осмотр, консультация) врача-стоматолога первичный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3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B01.065.008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рием (осмотр, консультация) врача-стоматолога повторный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3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B01.066.00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рием (осмотр, консультация) врача-стоматолога-ортопеда первичный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3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B01.066.002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рием (осмотр, консультация) врача-стоматолога-ортопеда повторный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3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B01.067.00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рием (осмотр, консультация) врача-стоматолога-хирурга первичный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3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B01.067.002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рием (осмотр, консультация) врача-стоматолога-хирурга повторный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3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B04.063.00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Диспансерный прием (осмотр, консультация) врача-ортодонт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3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B04.064.00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Диспансерный прием (осмотр, консультация) врача-стоматолога детского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3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B04.064.002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рофилактический прием (осмотр, консультация) врача-стоматолога детского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3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B04.065.00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Диспансерный прием (осмотр, консультация) врача-стоматолога-терапевт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3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B04.065.002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рофилактический прием (осмотр, консультация) врача-стоматолога-терапевт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4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B04.065.003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Диспансерный прием (осмотр, консультация) зубного врач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4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B04.065.004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рофилактический прием (осмотр, консультация) зубного врач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4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В04.065.005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Диспансерный прием (осмотр, консультация) врача-стоматолога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4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В04.065.006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Профилактический прием (осмотр, консультация) врача-стоматолога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spacing w:lineRule="auto" w:line="240" w:before="0" w:after="0"/>
        <w:ind w:left="927" w:hanging="0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*Выделенные услуги имеют  подкоды медицинских услуг, разработанных ОООС ХМАО – Югры.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7796"/>
      <w:gridCol w:w="1134"/>
    </w:tblGrid>
    <w:tr>
      <w:trPr>
        <w:trHeight w:val="557" w:hRule="atLeast"/>
      </w:trPr>
      <w:tc>
        <w:tcPr>
          <w:tcW w:w="18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Times New Roman;Times New Roman PSMT" w:hAnsi="Times New Roman;Times New Roman PSMT" w:cs="Times New Roman;Times New Roman PSMT"/>
            </w:rPr>
          </w:pPr>
          <w:r>
            <w:rPr>
              <w:rFonts w:cs="Times New Roman;Times New Roman PSMT" w:ascii="Times New Roman;Times New Roman PSMT" w:hAnsi="Times New Roman;Times New Roman PSMT"/>
            </w:rPr>
            <w:drawing>
              <wp:inline distT="0" distB="0" distL="0" distR="0">
                <wp:extent cx="995680" cy="8667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8" r="-1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5680" cy="866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;Times New Roman PSMT" w:hAnsi="Times New Roman;Times New Roman PSMT" w:cs="Times New Roman;Times New Roman PSMT"/>
              <w:b/>
              <w:b/>
            </w:rPr>
          </w:pPr>
          <w:r>
            <w:rPr>
              <w:rFonts w:cs="Times New Roman;Times New Roman PSMT" w:ascii="Times New Roman;Times New Roman PSMT" w:hAnsi="Times New Roman;Times New Roman PSMT"/>
              <w:b/>
            </w:rPr>
            <w:t>Окружная общественная организация стоматологов</w:t>
          </w:r>
        </w:p>
        <w:p>
          <w:pPr>
            <w:pStyle w:val="Header"/>
            <w:jc w:val="center"/>
            <w:rPr>
              <w:rFonts w:ascii="Times New Roman;Times New Roman PSMT" w:hAnsi="Times New Roman;Times New Roman PSMT" w:cs="Times New Roman;Times New Roman PSMT"/>
              <w:b/>
              <w:b/>
            </w:rPr>
          </w:pPr>
          <w:r>
            <w:rPr>
              <w:rFonts w:cs="Times New Roman;Times New Roman PSMT" w:ascii="Times New Roman;Times New Roman PSMT" w:hAnsi="Times New Roman;Times New Roman PSMT"/>
              <w:b/>
            </w:rPr>
            <w:t xml:space="preserve"> </w:t>
          </w:r>
          <w:r>
            <w:rPr>
              <w:rFonts w:cs="Times New Roman;Times New Roman PSMT" w:ascii="Times New Roman;Times New Roman PSMT" w:hAnsi="Times New Roman;Times New Roman PSMT"/>
              <w:b/>
            </w:rPr>
            <w:t>Ханты-Мансийского автономного округа - Югры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;Times New Roman PSMT" w:hAnsi="Times New Roman;Times New Roman PSMT" w:cs="Times New Roman;Times New Roman PSMT"/>
            </w:rPr>
          </w:pPr>
          <w:r>
            <w:rPr>
              <w:rFonts w:cs="Times New Roman;Times New Roman PSMT" w:ascii="Times New Roman;Times New Roman PSMT" w:hAnsi="Times New Roman;Times New Roman PSMT"/>
            </w:rPr>
            <w:t xml:space="preserve">Версия </w:t>
          </w:r>
        </w:p>
        <w:p>
          <w:pPr>
            <w:pStyle w:val="Header"/>
            <w:jc w:val="center"/>
            <w:rPr>
              <w:rFonts w:ascii="Times New Roman;Times New Roman PSMT" w:hAnsi="Times New Roman;Times New Roman PSMT" w:cs="Times New Roman;Times New Roman PSMT"/>
            </w:rPr>
          </w:pPr>
          <w:r>
            <w:rPr>
              <w:rFonts w:cs="Times New Roman;Times New Roman PSMT" w:ascii="Times New Roman;Times New Roman PSMT" w:hAnsi="Times New Roman;Times New Roman PSMT"/>
            </w:rPr>
            <w:t>08.2023</w:t>
          </w:r>
        </w:p>
      </w:tc>
    </w:tr>
    <w:tr>
      <w:trPr>
        <w:trHeight w:val="1552" w:hRule="atLeast"/>
      </w:trPr>
      <w:tc>
        <w:tcPr>
          <w:tcW w:w="18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imes New Roman;Times New Roman PSMT" w:hAnsi="Times New Roman;Times New Roman PSMT" w:cs="Times New Roman;Times New Roman PSMT"/>
            </w:rPr>
          </w:pPr>
          <w:r>
            <w:rPr>
              <w:rFonts w:cs="Times New Roman;Times New Roman PSMT" w:ascii="Times New Roman;Times New Roman PSMT" w:hAnsi="Times New Roman;Times New Roman PSMT"/>
            </w:rPr>
          </w:r>
        </w:p>
      </w:tc>
      <w:tc>
        <w:tcPr>
          <w:tcW w:w="77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61"/>
            <w:spacing w:lineRule="exact" w:line="230" w:before="0" w:after="275"/>
            <w:ind w:left="20" w:hanging="0"/>
            <w:rPr>
              <w:color w:val="000000"/>
            </w:rPr>
          </w:pPr>
          <w:r>
            <w:rPr>
              <w:color w:val="000000"/>
            </w:rPr>
            <w:t>Методические рекомендации  о  номенклатуре платных  медицинских  услуг  и  информации  о медико-технологических стандартах  для расчета прейскуранта на платные медицинские услуги в медицинских организациях, оказывающих медицинскую помощь  населению на территории  Ханты-Мансийского автономного округа – Югры              по профилю  «Стоматология»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;Times New Roman PSMT" w:hAnsi="Times New Roman;Times New Roman PSMT" w:cs="Times New Roman;Times New Roman PSMT"/>
            </w:rPr>
          </w:pPr>
          <w:r>
            <w:rPr>
              <w:rFonts w:cs="Times New Roman;Times New Roman PSMT" w:ascii="Times New Roman;Times New Roman PSMT" w:hAnsi="Times New Roman;Times New Roman PSMT"/>
            </w:rPr>
            <w:t xml:space="preserve">Страница </w:t>
          </w:r>
          <w:r>
            <w:rPr>
              <w:rFonts w:cs="Times New Roman;Times New Roman PSMT" w:ascii="Times New Roman;Times New Roman PSMT" w:hAnsi="Times New Roman;Times New Roman PSMT"/>
            </w:rPr>
            <w:fldChar w:fldCharType="begin"/>
          </w:r>
          <w:r>
            <w:rPr>
              <w:rFonts w:cs="Times New Roman;Times New Roman PSMT" w:ascii="Times New Roman;Times New Roman PSMT" w:hAnsi="Times New Roman;Times New Roman PSMT"/>
            </w:rPr>
            <w:instrText xml:space="preserve"> PAGE </w:instrText>
          </w:r>
          <w:r>
            <w:rPr>
              <w:rFonts w:cs="Times New Roman;Times New Roman PSMT" w:ascii="Times New Roman;Times New Roman PSMT" w:hAnsi="Times New Roman;Times New Roman PSMT"/>
            </w:rPr>
            <w:fldChar w:fldCharType="separate"/>
          </w:r>
          <w:r>
            <w:rPr>
              <w:rFonts w:cs="Times New Roman;Times New Roman PSMT" w:ascii="Times New Roman;Times New Roman PSMT" w:hAnsi="Times New Roman;Times New Roman PSMT"/>
            </w:rPr>
            <w:t>10</w:t>
          </w:r>
          <w:r>
            <w:rPr>
              <w:rFonts w:cs="Times New Roman;Times New Roman PSMT" w:ascii="Times New Roman;Times New Roman PSMT" w:hAnsi="Times New Roman;Times New Roman PSMT"/>
            </w:rPr>
            <w:fldChar w:fldCharType="end"/>
          </w:r>
          <w:r>
            <w:rPr>
              <w:rFonts w:cs="Times New Roman;Times New Roman PSMT" w:ascii="Times New Roman;Times New Roman PSMT" w:hAnsi="Times New Roman;Times New Roman PSMT"/>
            </w:rPr>
            <w:t xml:space="preserve"> из </w:t>
          </w:r>
          <w:r>
            <w:rPr>
              <w:rFonts w:cs="Times New Roman;Times New Roman PSMT" w:ascii="Times New Roman;Times New Roman PSMT" w:hAnsi="Times New Roman;Times New Roman PSMT"/>
            </w:rPr>
            <w:fldChar w:fldCharType="begin"/>
          </w:r>
          <w:r>
            <w:rPr>
              <w:rFonts w:cs="Times New Roman;Times New Roman PSMT" w:ascii="Times New Roman;Times New Roman PSMT" w:hAnsi="Times New Roman;Times New Roman PSMT"/>
            </w:rPr>
            <w:instrText xml:space="preserve"> NUMPAGES \* ARABIC </w:instrText>
          </w:r>
          <w:r>
            <w:rPr>
              <w:rFonts w:cs="Times New Roman;Times New Roman PSMT" w:ascii="Times New Roman;Times New Roman PSMT" w:hAnsi="Times New Roman;Times New Roman PSMT"/>
            </w:rPr>
            <w:fldChar w:fldCharType="separate"/>
          </w:r>
          <w:r>
            <w:rPr>
              <w:rFonts w:cs="Times New Roman;Times New Roman PSMT" w:ascii="Times New Roman;Times New Roman PSMT" w:hAnsi="Times New Roman;Times New Roman PSMT"/>
            </w:rPr>
            <w:t>10</w:t>
          </w:r>
          <w:r>
            <w:rPr>
              <w:rFonts w:cs="Times New Roman;Times New Roman PSMT" w:ascii="Times New Roman;Times New Roman PSMT" w:hAnsi="Times New Roman;Times New Roman PSM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467"/>
        </w:tabs>
        <w:ind w:left="333" w:firstLine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0" w:firstLine="567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MT" w:cs="Times New Roman;Times New Roman PSMT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cs="Times New Roman;Times New Roman PSMT"/>
    </w:rPr>
  </w:style>
  <w:style w:type="character" w:styleId="WW8Num2z0">
    <w:name w:val="WW8Num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z1">
    <w:name w:val="WW8Num2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;Times New Roman PSMT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1">
    <w:name w:val="WW8Num13z1"/>
    <w:qFormat/>
    <w:rPr>
      <w:rFonts w:cs="Times New Roman;Times New Roman PSMT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;Times New Roman PSM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;Times New Roman PSMT" w:cs="Times New Roman;Times New Roman PSM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;Times New Roman PSMT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;Times New Roman PSMT" w:cs="Times New Roman;Times New Roman PSM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Times New Roman;Times New Roman PSMT" w:hAnsi="Times New Roman;Times New Roman PSMT" w:cs="Times New Roman;Times New Roman PSMT"/>
      <w:spacing w:val="4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cs="Times New Roman;Times New Roman PSMT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;Times New Roman PSMT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32"/>
      <w:szCs w:val="24"/>
      <w:lang w:val="en-US" w:eastAsia="en-US"/>
    </w:rPr>
  </w:style>
  <w:style w:type="character" w:styleId="3">
    <w:name w:val="Основной текст 3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6">
    <w:name w:val="Основной текст (6)_"/>
    <w:qFormat/>
    <w:rPr>
      <w:rFonts w:ascii="Times New Roman;Times New Roman PSMT" w:hAnsi="Times New Roman;Times New Roman PSMT" w:cs="Times New Roman;Times New Roman PSMT"/>
      <w:b/>
      <w:bCs/>
      <w:sz w:val="23"/>
      <w:szCs w:val="23"/>
      <w:shd w:fill="FFFFFF" w:val="clear"/>
    </w:rPr>
  </w:style>
  <w:style w:type="character" w:styleId="Style18">
    <w:name w:val="Основной текст_"/>
    <w:qFormat/>
    <w:rPr>
      <w:rFonts w:ascii="Times New Roman;Times New Roman PSMT" w:hAnsi="Times New Roman;Times New Roman PSMT" w:cs="Times New Roman;Times New Roman PSMT"/>
      <w:sz w:val="23"/>
      <w:szCs w:val="23"/>
      <w:shd w:fill="FFFFFF" w:val="clear"/>
    </w:rPr>
  </w:style>
  <w:style w:type="character" w:styleId="10">
    <w:name w:val="Основной текст + 10"/>
    <w:qFormat/>
    <w:rPr>
      <w:rFonts w:ascii="Times New Roman;Times New Roman PSMT" w:hAnsi="Times New Roman;Times New Roman PSMT" w:cs="Times New Roman;Times New Roman PSMT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b/>
      <w:bCs/>
      <w:sz w:val="21"/>
      <w:szCs w:val="21"/>
      <w:shd w:fill="FFFFFF" w:val="clear"/>
    </w:rPr>
  </w:style>
  <w:style w:type="character" w:styleId="8">
    <w:name w:val="Основной текст (8)_"/>
    <w:qFormat/>
    <w:rPr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360" w:hanging="0"/>
      <w:jc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32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Heading1"/>
    <w:qFormat/>
    <w:pPr>
      <w:numPr>
        <w:ilvl w:val="0"/>
        <w:numId w:val="2"/>
      </w:numPr>
      <w:spacing w:lineRule="auto" w:line="360" w:before="240" w:after="120"/>
      <w:jc w:val="both"/>
      <w:textAlignment w:val="baseline"/>
      <w:outlineLvl w:val="9"/>
    </w:pPr>
    <w:rPr>
      <w:rFonts w:ascii="Arial" w:hAnsi="Arial" w:eastAsia="Times New Roman;Times New Roman PSMT" w:cs="Arial"/>
      <w:b w:val="false"/>
      <w:color w:val="000000"/>
      <w:sz w:val="24"/>
      <w:szCs w:val="24"/>
      <w:u w:val="single"/>
    </w:rPr>
  </w:style>
  <w:style w:type="paragraph" w:styleId="2">
    <w:name w:val="Стиль2"/>
    <w:basedOn w:val="Normal"/>
    <w:qFormat/>
    <w:pPr>
      <w:keepLines/>
      <w:numPr>
        <w:ilvl w:val="0"/>
        <w:numId w:val="2"/>
      </w:numPr>
      <w:spacing w:lineRule="auto" w:line="360" w:before="240" w:after="120"/>
      <w:jc w:val="both"/>
      <w:textAlignment w:val="baseline"/>
    </w:pPr>
    <w:rPr>
      <w:rFonts w:ascii="Arial" w:hAnsi="Arial" w:eastAsia="Times New Roman;Times New Roman PSMT" w:cs="Arial"/>
      <w:b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24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120"/>
      <w:jc w:val="center"/>
    </w:pPr>
    <w:rPr>
      <w:rFonts w:ascii="Times New Roman;Times New Roman PSMT" w:hAnsi="Times New Roman;Times New Roman PSMT" w:cs="Times New Roman;Times New Roman PSMT"/>
      <w:b/>
      <w:bCs/>
      <w:sz w:val="23"/>
      <w:szCs w:val="23"/>
    </w:rPr>
  </w:style>
  <w:style w:type="paragraph" w:styleId="Style21">
    <w:name w:val="Без интервала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7" w:before="0" w:after="0"/>
      <w:ind w:hanging="660"/>
      <w:jc w:val="both"/>
    </w:pPr>
    <w:rPr>
      <w:rFonts w:ascii="Times New Roman;Times New Roman PSMT" w:hAnsi="Times New Roman;Times New Roman PSMT" w:cs="Times New Roman;Times New Roman PSMT"/>
      <w:sz w:val="23"/>
      <w:szCs w:val="23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45" w:before="0" w:after="0"/>
      <w:jc w:val="center"/>
    </w:pPr>
    <w:rPr>
      <w:b/>
      <w:bCs/>
      <w:sz w:val="21"/>
      <w:szCs w:val="21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0" w:after="60"/>
      <w:jc w:val="both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cs="Times New Roman;Times New Roman PSMT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cs="Times New Roman;Times New Roman PSMT"/>
      <w:color w:val="000000"/>
      <w:sz w:val="24"/>
      <w:szCs w:val="24"/>
      <w:u w:val="single"/>
    </w:rPr>
  </w:style>
  <w:style w:type="paragraph" w:styleId="Xl67">
    <w:name w:val="xl67"/>
    <w:basedOn w:val="Normal"/>
    <w:qFormat/>
    <w:pPr>
      <w:shd w:fill="FFFFFF" w:val="clear"/>
      <w:spacing w:lineRule="auto" w:line="240" w:before="280" w:after="280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 PSMT" w:hAnsi="Times New Roman;Times New Roman PSMT" w:cs="Times New Roman;Times New Roman PSMT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 PSMT" w:hAnsi="Times New Roman;Times New Roman PSMT" w:cs="Times New Roman;Times New Roman PSMT"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 PSMT" w:hAnsi="Times New Roman;Times New Roman PSMT" w:cs="Times New Roman;Times New Roman PSMT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cs="Times New Roman;Times New Roman PSMT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 PSMT" w:hAnsi="Times New Roman;Times New Roman PSMT" w:cs="Times New Roman;Times New Roman PSMT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98">
    <w:name w:val="xl98"/>
    <w:basedOn w:val="Normal"/>
    <w:qFormat/>
    <w:pPr>
      <w:shd w:fill="F2DCDB" w:val="clear"/>
      <w:spacing w:lineRule="auto" w:line="240" w:before="280" w:after="280"/>
      <w:textAlignment w:val="center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center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center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cs="Times New Roman;Times New Roman PSMT"/>
      <w:b/>
      <w:bCs/>
      <w:sz w:val="20"/>
      <w:szCs w:val="20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109">
    <w:name w:val="xl109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 PSMT" w:hAnsi="Times New Roman;Times New Roman PSMT" w:cs="Times New Roman;Times New Roman PSMT"/>
      <w:color w:val="000000"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cs="Times New Roman;Times New Roman PSMT"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;Times New Roman PSMT" w:hAnsi="Times New Roman;Times New Roman PSMT" w:cs="Times New Roman;Times New Roman PSMT"/>
      <w:b/>
      <w:bCs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;Times New Roman PSMT" w:hAnsi="Times New Roman;Times New Roman PSMT" w:cs="Times New Roman;Times New Roman PSMT"/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 PSMT" w:hAnsi="Times New Roman;Times New Roman PSMT" w:cs="Times New Roman;Times New Roman PSMT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30:00Z</dcterms:created>
  <dc:creator>Ломакин</dc:creator>
  <dc:description/>
  <cp:keywords/>
  <dc:language>en-US</dc:language>
  <cp:lastModifiedBy>Priyemnaya</cp:lastModifiedBy>
  <cp:lastPrinted>2023-08-29T11:54:00Z</cp:lastPrinted>
  <dcterms:modified xsi:type="dcterms:W3CDTF">2023-08-29T11:24:00Z</dcterms:modified>
  <cp:revision>5</cp:revision>
  <dc:subject/>
  <dc:title/>
</cp:coreProperties>
</file>