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перечень платных медицинских услуг рекомендовано использовать медицинскими организациями при формировании прейскуранта на платные медицинские услуги по профилю «Стоматология» на территории Ханты-Мансийского автономного округа – Юг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940"/>
        <w:gridCol w:w="7683"/>
      </w:tblGrid>
      <w:tr>
        <w:trPr>
          <w:trHeight w:val="73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01.07.001 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анамнеза и жалоб при патологии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1.0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зуальное исследование при патологии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1.07.002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ьное исследование при патологии полости рта с применением дентального  микроскоп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01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ьпация органов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1.07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шний осмотр челюстно-лицевой области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1.07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льпация челюстно-лицевой области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1.07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епени открывания рта и ограничения подвижности нижней челю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мотр полости рта с помощью дополнительных инструментов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ние кариозных полостей с использованием стоматологического зонд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ние зубодесневых карманов с помощью пародонтологического зонд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ропометрические исслед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рикус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6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вида смыкания зубных рядов с помощью лицевой дуг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куссия зуб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епени патологической подвижности зуб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ние на диагностических моделях челюсте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10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оттиска с одной челюсти (дополнительный, вспомогательный оттиск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10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оттиска с одной челюсти с последующим изготовлением индивидуальной ложк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10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а диагностических моделях челюстей, методом моделирования одного зуба из воск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сиография височно-нижнего челюстного сустав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2.07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жевательные проб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3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минесцентная стоматоскопия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5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одонтометрия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06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ельная внутриротовая контактная рентгенограф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6.07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топантомограф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6.07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рентгенография челюсте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6.07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визиография челюстно-лицевой обла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6.07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ая томография челюстно-лицевой обла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06.30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и интерпретация рентгенографических изображени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06.30.002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и интерпретация компьютерных томограм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псия слизистой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нкция кисты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жирование протоков слюнных желез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лекарственных препаратов в пародонтальный карман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ъекционное введение лекарственных препаратов в челюстно-лицевую область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1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бокое фторирование эмали 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2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ликация лекарственного препарата на слизистую оболочку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2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метода серебрения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2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применение реминерализующих препаратов в области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07.02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девитализирующей паст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1.12.009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ие крови из периферической вены для изготовления тромбоцитарной мембран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2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альное окрашивание  твердых тканей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2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 индексов гигиены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2.07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ародонтальных индекс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3.30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гигиене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13.30.0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гигиене полости рта у ребенк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03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шины при переломах косте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03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шины с одной челю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04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повязки при вывихах (подвывихах) суст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иммобилизационной повязки при вывихах (подвывихах)  зуб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0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повязки при операциях в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ожение лечебной повязки при заболеваниях слизистой оболочки полости рта и пародонта в области одной челюсти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5.12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повязки при повреждении (ранении) сосуд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1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рургическая обработка раны или инфицированной ткан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1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шивание кожи и подкожной клетчатк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3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ление инородного тела ко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3.01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квестрэктом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4.018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равление вывиха нижней челю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1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ление  времен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1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ление  постоян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1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ление зуба сложное  с разъединением  корне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жение временной пломб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(эстетические и реставрационные работы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при лечении кариеса, некариозных поражени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16.07.002.01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при лечении пульпита (периодонтита) одно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1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при лечении пульпита (периодонтита) двух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1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при лечении пульпита (периодонтита) трех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1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при лечении пульпита (периодонтита) четырех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1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при лечении пульпита (периодонтита) временного зуба с пломбированием корневых канал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использованием материалов из фотополимеров при лечении пульпита (периодонтита) постоянного (временного) зуба импрегнацион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кариеса, некариозных поражени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одно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двух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трех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четырехканаль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одноканального зуба отсрочен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двухканального зуба отсрочен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трехканального зуба отсрочен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2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стеклоиономерных цементов при лечении пульпита (периодонтита) четырехканального зуба отсрочен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16.07.002.03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использованием стеклоиономерных цементов при лечении пульпита (периодонтита) постоянного (временного) зуба импрегнацион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2.03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ой с использованием материалов из фотополимеров методом ламини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вкладками, виниром, полукоронк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кладкой литой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кладкой цельнопрессованн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кладкой цельноциркониев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кладкой керамической прессованн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кладкой керамической циркониев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иниром керамическим прессованны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иниром безкаркасным керамически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3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вкладкой керамической, изготовленной методом фрезе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коронк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, виниром (временными) из пластмассы, изготовленными методом полимеризаци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коронкой, виниром (временными) из пластмассы, изготовленными методом фрезерования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, виниром (временными) из пластмассы, изготовленными прям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, виниром (временными) из композита, изготовленными прям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пластмассовой, изготовленной методом полимеризаци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пластмассовой, изготовленной методом фрезе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 с облицовкой из пластмасс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 с облицовкой из компози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 с облицовкой из пластмассы 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04.01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с облицовкой из композита и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из благородных сплавов с облицовкой из компози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 металлокерамическ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 металлокерамической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цельнопрессованн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керамической прессованн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1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 цельноциркониев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керамической циркониев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зуба коронкой литой телескопической   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литой телескопической с фиксирующими элемент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4.023   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коронкой литой телескопической из благородных сплавов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коронкой литой телескопической из благородных сплавов и диоксида циркония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штампованн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штампованной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зуба коронкой штампованной с облицовкой из пластмассы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штампованной с облицовкой из пластмассы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2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штампованной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4.03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коронкой металлокерамической, изготовленной методом фрезе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целостности зубного ряда несъемными мостовидными протез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целостности зубного ряда искусственным зубом (временным) из пластмассы, изготовленным методом полимеризаци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целостности зубного ряда искусственным зубом (временным) из пластмассы, изготовленным методом фрезе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становление целостности зубного ряда искусственным зубом (временным) из пластмассы, изготовленным прямым методом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целостности зубного ряда искусственным зубом (временным) из композита, изготовленным прям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пластмассовым, изготовленным методом полимеризаци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целостности зубного ряда искусственным зубом пластмассовым, изготовленным методом фрезе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литы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литым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целостности зубного ряда  искусственным зубом литым с облицовкой из пластмассы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05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литым с облицовкой из компози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 искусственным зубом литым с облицовкой из пластмассы и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литым с облицовкой из композита и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 литым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 искусственным зубом литым из благородных сплавов с облицовкой из компози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 искусственным зубом  металлокерамически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металлокерамическим из благородных 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цельнопрессованны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керамическим прессованны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1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цельноциркониевы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2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целостности зубного ряда искусственным зубом керамическим циркониевы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5.02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целостности зубного ряда искусственным зубом металлокерамическим, изготовленным методом фрезер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стандартный абатмент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06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стандартный абатмент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стандартный абатмент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 (абатмент Мульти-юнит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абатмент Мульти-юнит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абатмент Мульти-юнит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литой индивидуальный абатмент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литой индивидуальный абатмент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 (литой индивидуальный абатмент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цельнокерамический индивидуальный абатмент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цельнокерамический индивидуальный абатмент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цельнокерамический индивидуальный абатмент 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индивидуальный абатмент из диоксида циркония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индивидуальный абатмент из диоксида циркония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индивидуальный абатмент из диоксида циркония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абатмент 1 категории для  трансокклюзионной фиксац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абатмент 2 категории для  трансокклюзионной фиксац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абатмент 3 категории для  трансокклюзионной фиксац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1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индивидуальный титановый абатмент 1 категории,  изготовленный методом фрезер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индивидуальный титановый абатмент 2 категории,  изготовленный методом фрезер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а с использованием имплантата (индивидуальный титановый абатмент 3 категории,  изготовленный методом фрезер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временный абатмент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временный абатмент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временный абатмент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фиксация протеза с помощью шарикового абатмент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езирование зуба с использованием имплантата (фиксация протеза с помощью абатмента Локатор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стого хирургического шаблона для имплантации из компози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сложного хирургического шаблона для имплантации с направляющими втулками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6.02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ростого хирургического шаблона для имплантации методом вакуумного термопресс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кция верхушки корн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08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ие перфорации стенки корневого канала зуба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11</w:t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крытие подслизистого или поднадкостничного очага воспаления в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13</w:t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роченный кюретаж лунки удален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крытие и дренирование абсцесса полости р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1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стотомия или цистэктом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1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объема и формы альвеолярного отростк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1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енное шинирование при заболеваниях пародон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2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прикуса с использованием съемных и несъемных ортопедических конструкци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1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прикуса с использованием съемных ортопедических конструкций (шина, изготовленная методом термопресс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1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прикуса с использованием съемных ортопедических конструкций  (шина с восстановлением межбугорковых контактов методом термопресс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1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прикуса с использованием съемных ортопедических конструкций (шина, изготовленная методом фрезер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1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прикуса с использованием съемных ортопедических конструкций  (шина с восстановлением межбугорковых контактов методом фрезерования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1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я прикуса с использованием съемных ортопедических конструкций (индивидуальная спортивная капп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2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зубов полными съемными пластиночными протез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 зубов полным съемным пластиночным протезом, изготовленным методом полимеризаци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езирование  зубов полным съемным пластиночным протезом, изготовленным методом термопрессования 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езирование  зубов полным съемным  протезом, изготовленным методом полимеризации с фиксацией на имплантатах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езирование  зубов полным условно-съемным протезом, изготовленным методом полимеризации с фиксацией при помощи балочного крепления </w:t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 зубов полным условно-съемным протезом, изготовленным методом фрезерования из диоксида циркония с фиксацией при помощи балочного крепления</w:t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 зубов полным условно-съемным протезом, изготовленным методом фрезерования из диоксида циркония (12 зубов) с фиксацией при помощи балочного крепления</w:t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3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 зубов полным условно-съемным протезом, изготовленным методом фрезерования из диоксида циркония (14 зубов) с фиксацией при помощи балочного крепле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2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 удаления ретинированного, дистопированного или сверхкомплектного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2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бирательное пришлифовывание твердых тканей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0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ментальная и медикаментозная обработка корневого канала при неотложных состояниях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0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влечение инородного тела из корневого канал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1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пломбировочными материалами с использованием анкерных (стекловолоконных) штифт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коронкой с использованием цельнолитой культевой вкладк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3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 с использованием цельнолитой культевой вкладк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3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с использованием цельнолитой культевой вкладки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3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с использованием цельнолитой культевой разборной вкладк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3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зуба с использованием цельнолитой культевой разборной вкладки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частичными съемными пластиночными протез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5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частичным съемным пластиночным протезом, изготовленным методом полимеризации (до 7 зубов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5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езирование частичным съемным пластиночным протезом, изготовленным методом термопрессования  (до 7 зубов) 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5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частичным съемным пластиночным протезом (8 зубов и более), изготовленным методом полимеризаци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5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частичным съемным пластиночным протезом (8 зубов и более), изготовленным методом термопресс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5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частичным съемным пластиночным иммедиат-протез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съемными бюгельными протез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2 опорно-удерживающими кламмер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2 опорно-удерживающими кламмерами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2 опорно-удерживающими кламмерами, изготовленным методом термопресс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3-4 опорно-удерживающими  кламмер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3-4 опорно-удерживающими  кламмерами с металлозащитным покрыти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3-4 опорно-удерживающими  кламмерами, изготовленным методом термопрессован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2 аттачмен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3-4 аттачмен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телескопическими опор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шинирующим съемным бюгельным протезом с 2 опорно-удерживающими кламмер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1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шинирующим съемным бюгельным протезом с 3-4 опорно-удерживающими кламмер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1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2 опорно-удерживающими кламмерами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1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зирование съемным бюгельным протезом с 3-4 опорно-удерживающими кламмерами из благородных сплав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1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езирование иммедиат-протезом с литыми элемент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6.01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атрицы замкового крепления, фиксирующего элемента телескопических коронок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юретаж при заболеваниях пародонта в области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3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ытый кюретаж при заболеваниях пародонта в области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оскутная операция в полости рта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ная пластика челюстно - лицевой област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1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ная пластика челюстно - лицевой области с применением биодеградируемых материалов при дентальной имплантации, синус-лифтинге, расщеплении альвеолярного гребн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1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ная пластика челюстно - лицевой области с применением биодеградируемых материалов (резорбируемая мембран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1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ная пластика челюстно - лицевой области с применением нерезорбируемой мембран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ка уздечки верхней губ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ка уздечки нижней губ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ка уздечки язык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стибулопластика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тодонтическая коррекция несъемным ортодонтическим аппарат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тодонтическая коррекция съемным ортодонтическим аппаратом 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тодонтическая коррекция с применением брекет-систе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 с применением брекет-систем  (металлической) одна челюсть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 с применением брекет-систем (фиксация ретейнера) одна челюсть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 с применением брекет-систем (смена  дуги на этапах лечения) одна челюсть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 с применением брекет-систем (керамической) одна челюсть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 с применением брекет-систем (самолигирующей металлической) одна челюсть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донтическая коррекция с применением брекет-систем (самолигирующей керамической) одна челюсть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8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брекет-систем (одна челюсть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4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ная фиксация на постоянный цемент несъемных ортопедических конструкци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е отбеливание зуб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0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е отбеливание зубов (внутриканальное отбеливание одного зуба, сеанс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гигиена полости рта и зуб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1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гигиена полости рта и зубов воздушно-абразив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3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несъемной ортопедической конструкции (штампованной, пластмассовой коронк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3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несъемной ортопедической конструкции (цельнолитой, керамической коронк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имплантант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имплантант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имплантант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имплантант 1 категории) с применением закрытого синус-лифтинг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имплантант 2 категории) с применением закрытого синус-лифтинг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имплантант 3 категории) с применением закрытого синус-лифтинг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установка формирователя десны 1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установка формирователя десны 2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0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установка формирователя десны 3 категор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4.01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костная дентальная имплантация (установки мини-винта при ортодонтическом лечении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ус-лифтинг (костная пластика, остеопластик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ечатывание фиссуры зуба герметик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5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ние перикоронита (промывание, рассечение и/или иссечение капюшон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82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ломбировка корневого канала ранее леченного паст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82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ломбировка корневого канала ранее леченного фосфат-цементом/резорцин-формальдегидным методом/ гуттаперчивыми штифтам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8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нгивопластик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9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временной пломбы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9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панация зуба, искусственной коронк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07.09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стика перфорации верхнечелюстной пазухи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22.01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ление камней из протоков слюнных желез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30.03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ечение новообразования мягких ткане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6.30.06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е послеоперационных швов (лигатур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17.07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термокоагуляция при патологии полости рта и зубов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ьтразвуковая обработка пародонтального кармана в области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2.0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ьтразвуковое удаление наддесневых и поддесневых зубных отложений в области зуб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3.07.002.03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базировка съемного протеза лабораторным методом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3.07.002.03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инка перелома базиса самотвердеющей пластмассо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3.07.002.07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ка съемного протеза с креплением элементов (приварка зуба, кламмер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3.07.002.07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ка несъемного протеза (облицовка коронки, зуба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23.07.002.07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ъемного протеза, изготовленного в другой клинике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77</w:t>
            </w:r>
          </w:p>
        </w:tc>
        <w:tc>
          <w:tcPr>
            <w:tcW w:w="76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ье вкладки, коронки, зуба лит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78</w:t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ье каркаса бюгельного протез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79</w:t>
            </w:r>
          </w:p>
        </w:tc>
        <w:tc>
          <w:tcPr>
            <w:tcW w:w="7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азборной культевой вкладки ко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0</w:t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анализ  диагностических моделей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рование одного зуба из воска на диагностических моделях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вкладки цельнопрессованной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вкладки керамической прессованной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винира керамического прессованн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оронки, зуба металлокерамическ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оронки, зуба цельноциркониевого 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оронки, зуба керамического циркониев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 коронки, зуба цельнопрессованн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89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оронки, зуба керамического прессованн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0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оронки, зуба литого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оронки, зуба литого с металлозащитным покрытием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частичного съемного  протез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частичного  съемного  протеза методом термопрессования  с искусственными зубами из композит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съемного бюгельного протез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олного съемного протез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олного съемного  протеза методом термопрессования  с искусственными зубами из композит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9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инка, перебазировка съемного протеза контрагенту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03.004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никовая анестез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03.004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ликационная анестез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03.004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ильтрационная анестези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3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ортодонта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3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ортодонта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2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врача-ортодон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4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 детского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4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 детского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-терапевта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-терапевта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зубного врача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зубного врача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гигиениста стоматологического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 гигиениста стоматологического 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01.065.007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5.008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6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-ортопеда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6.001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врача-стоматолога-ортопед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6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-ортопеда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6.002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 (осмотр, консультация) прием врача-стоматолога-ортопед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7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-хирурга первич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1.067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(осмотр, консультация) врача-стоматолога-хирурга повторный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3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ный прием (осмотр, консультация) врача-ортодон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4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ный прием (осмотр, консультация) врача-стоматолога детского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4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ческий прием (осмотр, консультация) врача-стоматолога детского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5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ный прием (осмотр, консультация) врача-стоматолога-терапев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5.002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ческий прием (осмотр, консультация) врача-стоматолога-терапевт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5.003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ный прием (осмотр, консультация) зубного врач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04.065.004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ческий прием (осмотр, консультация) зубного врач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04.065.005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ансерный прием (осмотр, консультация) врача-стоматолог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04.065.006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ческий прием (осмотр, консультация) врача-стоматолога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2.001</w:t>
            </w:r>
          </w:p>
        </w:tc>
        <w:tc>
          <w:tcPr>
            <w:tcW w:w="7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-хирург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. 1-11, 13-14 - простые медицинские услуги, которые входят в состав сложных медицинских услуг и самостоятельно не используются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-описатели медицинских услуг, разработанные  в соответствии со Сводным перечнем платных медицинских услуг</w:t>
        <w:br/>
        <w:t>(329 простых и сложных медицинских услуг на 1 361 листе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7796"/>
      <w:gridCol w:w="1134"/>
    </w:tblGrid>
    <w:tr>
      <w:trPr>
        <w:trHeight w:val="557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995680" cy="866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680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Окружная общественная организация стоматологов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 </w:t>
          </w:r>
          <w:r>
            <w:rPr>
              <w:rFonts w:cs="Times New Roman" w:ascii="Times New Roman" w:hAnsi="Times New Roman"/>
              <w:b/>
            </w:rPr>
            <w:t>Ханты-Мансийского автономного округа - Югры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Версия 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08.2023</w:t>
          </w:r>
        </w:p>
      </w:tc>
    </w:tr>
    <w:tr>
      <w:trPr>
        <w:trHeight w:val="1552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7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61"/>
            <w:spacing w:lineRule="exact" w:line="230" w:before="0" w:after="275"/>
            <w:ind w:left="20" w:hanging="0"/>
            <w:rPr>
              <w:color w:val="000000"/>
            </w:rPr>
          </w:pPr>
          <w:r>
            <w:rPr>
              <w:color w:val="000000"/>
            </w:rPr>
            <w:t>Методические рекомендации  о  номенклатуре платных  медицинских  услуг  и  информации  о медико-технологических стандартах  для расчета прейскуранта на платные медицинские услуги в медицинских организациях, оказывающих медицинскую помощь  населению на территории  Ханты-Мансийского автономного округа – Югры              по профилю  «Стоматология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аница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7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из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7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67"/>
        </w:tabs>
        <w:ind w:left="333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pacing w:val="4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 w:eastAsia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Heading1"/>
    <w:qFormat/>
    <w:pPr>
      <w:numPr>
        <w:ilvl w:val="0"/>
        <w:numId w:val="3"/>
      </w:numPr>
      <w:spacing w:lineRule="auto" w:line="360" w:before="240" w:after="120"/>
      <w:jc w:val="both"/>
      <w:textAlignment w:val="baseline"/>
      <w:outlineLvl w:val="9"/>
    </w:pPr>
    <w:rPr>
      <w:rFonts w:ascii="Arial" w:hAnsi="Arial" w:eastAsia="Times New Roman" w:cs="Arial"/>
      <w:b w:val="false"/>
      <w:color w:val="000000"/>
      <w:sz w:val="24"/>
      <w:szCs w:val="24"/>
      <w:u w:val="single"/>
    </w:rPr>
  </w:style>
  <w:style w:type="paragraph" w:styleId="2">
    <w:name w:val="Стиль2"/>
    <w:basedOn w:val="Normal"/>
    <w:qFormat/>
    <w:pPr>
      <w:keepLines/>
      <w:numPr>
        <w:ilvl w:val="0"/>
        <w:numId w:val="3"/>
      </w:numPr>
      <w:spacing w:lineRule="auto" w:line="360" w:before="240" w:after="120"/>
      <w:jc w:val="both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0" w:after="0"/>
      <w:ind w:hanging="660"/>
      <w:jc w:val="both"/>
    </w:pPr>
    <w:rPr>
      <w:rFonts w:ascii="Times New Roman" w:hAnsi="Times New Roman" w:cs="Times New Roman"/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 w:before="0" w:after="0"/>
      <w:jc w:val="center"/>
    </w:pPr>
    <w:rPr>
      <w:b/>
      <w:bCs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60"/>
      <w:jc w:val="both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4:00Z</dcterms:created>
  <dc:creator>Ломакин</dc:creator>
  <dc:description/>
  <cp:keywords/>
  <dc:language>en-US</dc:language>
  <cp:lastModifiedBy>Priyemnaya</cp:lastModifiedBy>
  <cp:lastPrinted>2023-08-29T11:54:00Z</cp:lastPrinted>
  <dcterms:modified xsi:type="dcterms:W3CDTF">2023-08-30T10:59:00Z</dcterms:modified>
  <cp:revision>5</cp:revision>
  <dc:subject/>
  <dc:title/>
</cp:coreProperties>
</file>